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lineRule="exact" w:line="220"/>
        <w:ind w:hanging="0"/>
        <w:jc w:val="center"/>
        <w:rPr>
          <w:bCs/>
        </w:rPr>
      </w:pPr>
      <w:r>
        <w:rPr>
          <w:bCs/>
        </w:rPr>
        <w:t xml:space="preserve">ДЕПАРТАМЕНТ СМОЛЕНСКОЙ ОБЛАСТИ ПО ОБРАЗОВАНИЮ, </w:t>
      </w:r>
    </w:p>
    <w:p>
      <w:pPr>
        <w:pStyle w:val="Style36"/>
        <w:spacing w:lineRule="exact" w:line="220"/>
        <w:ind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УКЕ И ДЕЛАМ МОЛОДЕЖИ</w:t>
      </w:r>
    </w:p>
    <w:p>
      <w:pPr>
        <w:pStyle w:val="Style36"/>
        <w:spacing w:lineRule="exact" w:line="220"/>
        <w:ind w:hanging="0"/>
        <w:jc w:val="center"/>
        <w:rPr>
          <w:bCs/>
        </w:rPr>
      </w:pPr>
      <w:r>
        <w:rPr>
          <w:bCs/>
        </w:rPr>
        <w:t xml:space="preserve">Сафоновский филиал областного  государственного бюджетного профессионального образовательного учреждения </w:t>
      </w:r>
    </w:p>
    <w:p>
      <w:pPr>
        <w:pStyle w:val="Style36"/>
        <w:spacing w:lineRule="exact" w:line="220"/>
        <w:ind w:hanging="0"/>
        <w:jc w:val="center"/>
        <w:rPr>
          <w:bCs/>
        </w:rPr>
      </w:pPr>
      <w:r>
        <w:rPr>
          <w:bCs/>
        </w:rPr>
        <w:t>«Смоленская академия профессионального образования»</w:t>
      </w:r>
    </w:p>
    <w:p>
      <w:pPr>
        <w:pStyle w:val="Style36"/>
        <w:spacing w:lineRule="exact" w:line="220"/>
        <w:ind w:hanging="0"/>
        <w:jc w:val="center"/>
        <w:rPr>
          <w:bCs/>
        </w:rPr>
      </w:pPr>
      <w:r>
        <w:rPr/>
        <w:t>(Сафоновский филиал ОГБПОУ СмолА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SimSun;Arial Unicode MS" w:cs="Times New Roman"/>
          <w:bCs/>
          <w:caps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bCs/>
          <w:cap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80"/>
        <w:rPr>
          <w:rFonts w:ascii="Times New Roman" w:hAnsi="Times New Roman" w:eastAsia="SimSun;Arial Unicode MS" w:cs="Times New Roman"/>
          <w:caps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cap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40"/>
        <w:rPr>
          <w:rFonts w:ascii="Times New Roman" w:hAnsi="Times New Roman" w:eastAsia="SimSun;Arial Unicode MS" w:cs="Times New Roman"/>
          <w:caps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caps/>
          <w:sz w:val="28"/>
          <w:szCs w:val="28"/>
          <w:lang w:eastAsia="zh-C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349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SimSun;Arial Unicode MS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aps/>
                <w:sz w:val="28"/>
                <w:szCs w:val="28"/>
                <w:lang w:eastAsia="zh-CN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right"/>
              <w:rPr>
                <w:rFonts w:ascii="Times New Roman" w:hAnsi="Times New Roman" w:eastAsia="SimSun;Arial Unicode MS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aps/>
                <w:sz w:val="28"/>
                <w:szCs w:val="28"/>
                <w:lang w:eastAsia="zh-CN"/>
              </w:rPr>
              <w:t xml:space="preserve">УТВЕРЖДаю </w:t>
            </w:r>
          </w:p>
        </w:tc>
      </w:tr>
      <w:tr>
        <w:trPr>
          <w:trHeight w:val="349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SimSun;Arial Unicode MS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aps/>
                <w:sz w:val="28"/>
                <w:szCs w:val="28"/>
                <w:lang w:eastAsia="zh-CN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right"/>
              <w:rPr>
                <w:rFonts w:ascii="Times New Roman" w:hAnsi="Times New Roman" w:eastAsia="SimSun;Arial Unicode MS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8"/>
                <w:szCs w:val="28"/>
                <w:lang w:eastAsia="zh-CN"/>
              </w:rPr>
              <w:t>Директор академии</w:t>
            </w:r>
          </w:p>
        </w:tc>
      </w:tr>
      <w:tr>
        <w:trPr>
          <w:trHeight w:val="349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SimSun;Arial Unicode MS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aps/>
                <w:sz w:val="28"/>
                <w:szCs w:val="28"/>
                <w:lang w:eastAsia="zh-CN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cap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zh-CN"/>
              </w:rPr>
              <w:t xml:space="preserve">___________И.П.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Татарино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40"/>
        <w:rPr>
          <w:rFonts w:eastAsia="SimSun;Arial Unicode MS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40"/>
        <w:jc w:val="center"/>
        <w:rPr>
          <w:rFonts w:ascii="Times New Roman" w:hAnsi="Times New Roman" w:eastAsia="SimSun;Arial Unicode MS" w:cs="Times New Roman"/>
          <w:caps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cap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SimSun;Arial Unicode MS" w:cs="Times New Roman"/>
          <w:caps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cap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SimSun;Arial Unicode MS" w:cs="Times New Roman"/>
          <w:caps/>
          <w:sz w:val="28"/>
          <w:szCs w:val="28"/>
          <w:lang w:eastAsia="zh-CN"/>
        </w:rPr>
      </w:pPr>
      <w:r>
        <w:rPr>
          <w:rFonts w:eastAsia="SimSun;Arial Unicode MS" w:cs="Times New Roman" w:ascii="Times New Roman" w:hAnsi="Times New Roman"/>
          <w:cap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сновная профессиональная образовательная  программа среднего профессионального образования – программа подготовки специалистов среднего звена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ОЙ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ДГОТОВКИ </w:t>
      </w:r>
    </w:p>
    <w:p>
      <w:pPr>
        <w:pStyle w:val="Normal"/>
        <w:suppressAutoHyphens w:val="true"/>
        <w:ind w:firstLine="4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ЕЦИАЛЬНОСТИ </w:t>
      </w:r>
    </w:p>
    <w:p>
      <w:pPr>
        <w:pStyle w:val="ConsPlusTitle"/>
        <w:jc w:val="center"/>
        <w:rPr/>
      </w:pPr>
      <w:r>
        <w:rPr>
          <w:b w:val="false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Технология производства и переработки пластических масс и эластомеров  </w:t>
      </w:r>
    </w:p>
    <w:p>
      <w:pPr>
        <w:pStyle w:val="ConsPlusTitle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 выпускника:  </w:t>
      </w:r>
      <w:r>
        <w:rPr>
          <w:rFonts w:cs="Times New Roman" w:ascii="Times New Roman" w:hAnsi="Times New Roman"/>
          <w:b/>
          <w:sz w:val="28"/>
          <w:szCs w:val="28"/>
        </w:rPr>
        <w:t>Техник – технолог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оново 201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профессиональная образовательная  программа среднего профессионального образования – программа подготовки специалистов среднего звена (ОПОП СПО - ППССЗ)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Технология производства и переработки пластических масс и эластомер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ого приказом Министерства образования и науки Российской Федерации от 5 октября 2010 г. № 988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 - разработчик: Сафоновский филиал областного государственного бюджетного профессионального образовательного учреждения «Смоленская академия профессионального образования»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                В.С. Сидоренкова, главный химик, начальник ЦЗЛ  ОАО «Авангард»</w:t>
      </w:r>
    </w:p>
    <w:p>
      <w:pPr>
        <w:pStyle w:val="Normal"/>
        <w:suppressAutoHyphens w:val="true"/>
        <w:spacing w:lineRule="auto" w:line="360"/>
        <w:ind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  <w:gridCol w:w="635"/>
      </w:tblGrid>
      <w:tr>
        <w:trPr/>
        <w:tc>
          <w:tcPr>
            <w:tcW w:w="9291" w:type="dxa"/>
            <w:tcBorders/>
          </w:tcPr>
          <w:p>
            <w:pPr>
              <w:pStyle w:val="Contents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щие положения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Основная профессиональная образовательная программ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Нормативные документы для разработки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Общая характеристика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 Цель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 Срок освоения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 Трудоемкость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 Особенности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 Требования  к абитуриенту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 Востребованность выпускников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7 Возможности продолжения образования выпускник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8 Основные пользователи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Характеристика профессиональной деятельности выпускника специальност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Область профессиональной деятельност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Объекты профессиональной деятельност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Виды профессиональной деятельност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Требования к результатам освоения ОП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Общие компетенци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  <w:tab w:val="left" w:pos="1800" w:leader="none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Профессиональные компетенци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 Матрица соответствия компетенций учебным дисциплинам и профессиональным модулям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Документы, регламентирующие содержание и организацию образовательного процесса при реализации ОПО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  Календарный учебный график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  Учебный план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  Рабочие  программы дисциплин, профессиональных модулей, практик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онтроль и оценка результатов освоения ОПОП СПО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 Текущий контроль и оценка освоения основных видов профессиональной деятельности, профессиональных и общих компетенций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  Требования к выпускным квалификационным работам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 Организация  итоговой государственной аттестации выпускников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Ресурсное обеспечение ОПОП СПО -ППССЗ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 Кадровое обеспечение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 Учебно-методическое и информационное обеспечение образовательного процесс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 Материально-техническое обеспечение  образовательного процесс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 Базы практик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Характеристика среды филиала академии,  обеспечивающая развитие общих компетенций выпускников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1 Профессионально-творческая и трудовая составляющая воспитательной среды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2 Гражданско-правовая и патриотическая составляющая воспитательной среды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301" w:hRule="atLeast"/>
        </w:trPr>
        <w:tc>
          <w:tcPr>
            <w:tcW w:w="9291" w:type="dxa"/>
            <w:tcBorders/>
          </w:tcPr>
          <w:p>
            <w:pPr>
              <w:pStyle w:val="Style26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 Культурно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равственн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ставляющая воспитательной среды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  Нормативно-методические документы и материалы, обеспечивающие  качество подготовки  обучающихся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Приложения</w:t>
            </w:r>
          </w:p>
        </w:tc>
        <w:tc>
          <w:tcPr>
            <w:tcW w:w="63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 Учебный план по специальност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ind w:left="400" w:hanging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  Календарный учебный график по специальност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. Матрица соответствия компетенций учебным дисциплинам и профессиональным модулям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4 Рабочие программы учебных дисциплин, профессиональных модулей, </w:t>
              <w:tab/>
              <w:t>практики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 Программа ГИА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  Список  преподавателей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сновная профессиональная образовате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профессиональная образовательная  программа среднего профессионального образования – программа подготовки специалистов среднего звена (ОПОП СПО - ППССЗ)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оизводства и переработки пластических масс и эластомер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ся Сафоновским филиалом ОГБПОУ СмолАПО по программе базовой подготовки на базе основного общего образов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фессиональная образовательная программа  среднего профессионального образования – программа подготовки специалистов среднего звена (ОПОП СПО - ППССЗ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систему документов, разработанную и утвержденную Сафоновским филиалом ОГБПОУ СмолАПО с учетом требований регионального рынка труда на основе Федерального государственного образовательного стандарта специальности среднего профессионального образования (ФГОС СПО), утвержденного приказом Министерства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5 октября 2010 г. № 98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П СПО - ППССЗ  регламентирует цель, ожидаемые результаты, содержание, условия и технологии организации образовательного процесса, оценку качества подготовки выпускника по  данной специальности и включает в себя  учебный план, календарный учебный график, рабочие программы  учебных предметов, курсов, дисциплин (модулей), практик и другие методические материалы, обеспечивающие качественную  подготовку обучающих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П СПО - ППССЗ ежегодно пересматривается и обновляется содержание вариативной части учебных планов, состава и содержания рабочих программ учебных предметов, курсов, дисциплин (модулей), практик,  методических материалов, обеспечивающих качество подготовки обучающихся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П СПО - ППССЗ реализуется в совместной образовательной, научной, производственной, общественной и иной деятельности обучающихся,  преподавателей  филиала академии и работодателей Смоленского региона.</w:t>
      </w:r>
    </w:p>
    <w:p>
      <w:pPr>
        <w:pStyle w:val="Normal"/>
        <w:spacing w:lineRule="auto" w:line="360" w:before="120" w:after="120"/>
        <w:ind w:firstLine="40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 Нормативные документы для разработки ОПОП СПО – ППССЗ</w:t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ую основу разработки ОПОП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 - ППССЗ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Ф «Об образовании в Российской Федерации»» от 29 декабря 2012 года № 273-ФЗ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государственный образовательный стандарт    среднего профессионального образования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от 23.01.2014 г. № 36 «Об утверждении Порядка приёма на обучение по образовательным программам среднего профессионального образования»;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ложение</w:t>
      </w:r>
      <w:r>
        <w:rPr>
          <w:color w:val="000000"/>
          <w:kern w:val="2"/>
          <w:sz w:val="28"/>
          <w:szCs w:val="28"/>
        </w:rPr>
        <w:t xml:space="preserve"> о</w:t>
      </w:r>
      <w:r>
        <w:rPr>
          <w:sz w:val="28"/>
          <w:szCs w:val="28"/>
        </w:rPr>
        <w:t xml:space="preserve"> практике </w:t>
      </w:r>
      <w:r>
        <w:rPr>
          <w:iCs/>
          <w:sz w:val="28"/>
          <w:szCs w:val="28"/>
        </w:rPr>
        <w:t>студентов</w:t>
      </w:r>
      <w:r>
        <w:rPr>
          <w:sz w:val="28"/>
          <w:szCs w:val="28"/>
        </w:rPr>
        <w:t>, осваивающих основные профессиональные образовательные программы среднего профессионального образования в Сафоновском филиале ОГБПОУ СмолАПО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рганизации и осуществления образовательной деятельности по образовательным программам среднего профессионального образования в ОГБПОУ СмолАПО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ъяснения по реализации ФГОС СПО среднего (полного) общего образования (профильное обучение) в пределах основных профессиональных образовательных программ начального профессионального или  среднего профессионального образования, формируемых на основе ФГОС начального профессионального и среднего профессионального образования, одобренными научно-методическим советом Центра начального, среднего, высшего и дополнительного образования ФГУ «ФИРО» (протокол №1 от «03» февраля 2011г.);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ъяснения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, утвержденные  Департаментом государственной политики в образовании Министерства образования и науки Российской Федерации  27 августа  2009 г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ъяснения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, утвержденные  Департаментом государственной политики в образовании Министерства образования и науки Российской Федерации  27 августа  2009 г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о Минобрнауки России от 20 октября 2010 № 12-696 «О разъяснениях по формированию учебного плана ОПОП НПО/СПО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ОГБПОУ СмолАП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 Сафоновском филиале областного государственного бюджетного профессионального образовательного учреждения  «Смоленская  академия профессионального образован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бщая характеристика ОПОП СПО-ППСС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1 Цель  ОПО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 – ППСС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 – ППССЗ направлена на решение задач интеллектуального, культурного профессионального развития человека и имеет целью подготовку специалистов среднего звена по направл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ология производства и переработки пластических масс и эластомеров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Сафоновского филиала ОГБПОУ СмолАПО в результате освоения ОПОП СПО – ППССЗ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я производства и переработки пластических масс и эластомеров будет профессионально готов к деятельности по производству полуфабрикатов, готовых изделий из пластмасс и эластомеров, производству высокомолекулярных и высокоэффективных соединений и устройств, выполнению работ по професси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3321 Лаборант химического анализ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рофессиональной деятельности выпускников являютс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борудование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 и материалы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процессы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и конструкторская документация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трудовые коллектив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офессиональная образовательная программа ориентирована на реализацию следующих принципов: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ритет практикоориентированных знаний выпускника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ация на развитие местного и регионального сообщества;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потребности к постоянному развитию и инновационной деятельности в профессиональной сфере, в том числе и к продолжению образования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готовности принимать решения и профессионально действовать в нестандартных ситуациях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2 Срок освоения ОПОП СПО-ППССЗ </w:t>
      </w:r>
    </w:p>
    <w:p>
      <w:pPr>
        <w:pStyle w:val="Normal"/>
        <w:spacing w:lineRule="auto" w:line="360"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й срок освоения ОПОП СПО-ППССЗ  базовой подготовки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оизводства и переработки пластических масс и эластомеров при очной форме получения образования составляет 3 г. 10 мес., что составляет 199 недель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3 Трудоемкость ОПО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-ППСС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емкость ОПОП СПО-ППСС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 представлена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Трудоемкость ОПОП СПО-ППССЗ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8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цик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не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ая нагруз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рак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ая практика (по профилю специальност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 (преддиплом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итогов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яр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64</w:t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4 Особенности ОПОП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-ППССЗ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специалистов по специальности осуществляется на базовом уровне через сопряжение профессиональной подготовки и ее социальных аспектов, что позволяет обеспечивать формирование профессиональных и общих компетенций специалистов среднего звена, заданных требованиями ФГОС СПО, общества и работодате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ые модули по специальности обеспечивают готовность выпускника к профессиональной деятельности по основным видам деятельности в соответствии с квалификационной характеристикой.   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трудничество с профильными ведущими предприятиями и организациями региона на долгосрочной договорной основе обеспечивает в режиме модульной подготовки специалистов прерывистый (или непрерывный) характер учебной и производственной практики. Результаты оцениваются работодателями по результатам формализованного наблюдения и через  оценку выполненных видов работ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вариативной части циклов ОПОП</w:t>
      </w:r>
      <w:r>
        <w:rPr>
          <w:rFonts w:cs="Times New Roman" w:ascii="Times New Roman" w:hAnsi="Times New Roman"/>
          <w:sz w:val="28"/>
          <w:szCs w:val="28"/>
        </w:rPr>
        <w:t xml:space="preserve"> СПО-ППССЗ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на основе перечня дополнительных компетенций, умений и знаний, заявленных и согласованных с работодателям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учебного процесса осуществляется по лекционно-семинарской  системе с использованием интерактивных технологий в сочетании с самостоятельной внеаудиторной работой студента. Практические занятия и лабораторные работы проводятся  в лабораториях филиала академии, на базе УНПК. Формирование и развитие общих и профессиональных компетенций обучающихся сопровождается работой в студенческом научном обществе, доступом к интернет-ресурса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м квалификационного экзамена по профессиональному модулю является решение, констатирующее готовность или неготовность обучающегося к выполнению конкретного вида профессиональной дея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спешном завершении обучения выпускникам выдаются дипломы государственного образц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5  Требования к абитуриенту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туриент должен   представить один из документов государственного образц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ттестат об основном общем  или среднем общем образован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плом о среднем профессиональном образовании по программам подготовки квалифицированных рабочих (служащих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о среднем профессиональном образовании по программам подготовки специалистов среднего звена или высшем образовании.</w:t>
      </w:r>
    </w:p>
    <w:p>
      <w:pPr>
        <w:pStyle w:val="Normal"/>
        <w:widowControl w:val="false"/>
        <w:spacing w:lineRule="auto" w:line="240" w:before="120" w:after="12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12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120" w:after="12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3.6  Востребованность выпускник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и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оизводства и переработки пластических масс и эластомеров востребованы  в организациях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(на предприятиях) </w:t>
      </w:r>
      <w:r>
        <w:rPr>
          <w:rFonts w:cs="Times New Roman" w:ascii="Times New Roman" w:hAnsi="Times New Roman"/>
          <w:sz w:val="28"/>
          <w:szCs w:val="28"/>
        </w:rPr>
        <w:t>по переработке  пластических масс и эластомер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3.7 Возможности продолжения образования выпускник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, освоивший ОПОП СПО-ППССЗ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оизводства и переработки пластических масс и эластомеров подготовлен:</w:t>
      </w:r>
    </w:p>
    <w:p>
      <w:pPr>
        <w:pStyle w:val="Normal"/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освоению ОПОП высше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 освоению ОПОП высшего образования в сокращенные сроки по следующим направлениям подготовки/специальностям: 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0600 Химия и переработка эластомеров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0502 Технология переработки пластических масс и эластомеров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604 Расчет и конструирование изделий из пластических масс и эластомеров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8 Основные пользователи ОПОП СПО-ППССЗ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ользователями ОПОП СПО-ППССЗ являются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подаватели, сотрудники службы образовательной деятельности и научно-методического сопровождения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уденты, обучающиеся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дминистрация и коллективные органы управления академией;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одатели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битуриенты и их родители. 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  Характеристика профессиональной деятельности выпускников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ласть профессиональной деятельности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офессиональной деятельности выпускников: производство полуфабрикатов, готовых изделий из пластмасс и эластомеров, производство высокомолекулярных и высокоэффективных соединений и устройств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профессиональной деятельности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профессиональной деятельности выпускников являются: технологическое оборудование; сырье и материалы; технологические процессы; технологическая и конструкторская документация; первичные трудовые коллективы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профессиональной деятельности</w:t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– технолог готовится к следующим видам деятельности: обслуживание и эксплуатация технологического оборудования, 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, планирование и организация работы подразделений, участие в экспериментальных и исследовательских работах, выполнение работ по профессии 13321 лаборант химического анализа, технология производства изделий из композиционных материалов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Требования к результатам освоения ОПОП СПО-ППССЗ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 Общие компетенции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 - технолог должен облад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ми компетенциями, </w:t>
      </w:r>
      <w:r>
        <w:rPr/>
        <w:t>включающими в себя способность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профессиональной деятельности и профессиональные компетенции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ик - технолог должен обладать </w:t>
      </w: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 компетенциями</w:t>
      </w:r>
      <w:r>
        <w:rPr>
          <w:rFonts w:cs="Times New Roman" w:ascii="Times New Roman" w:hAnsi="Times New Roman"/>
          <w:i/>
          <w:sz w:val="28"/>
          <w:szCs w:val="28"/>
        </w:rPr>
        <w:t>, соответствующими основным видам профессиональной деятельност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6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фессиона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4572" w:leader="none"/>
              </w:tabs>
              <w:spacing w:lineRule="auto" w:line="240" w:before="0" w:after="0"/>
              <w:ind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 компетен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профессиональных компетенций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эксплуатация технологическ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 технологическое оборудование, инструменты, оснастку</w:t>
            </w:r>
          </w:p>
        </w:tc>
      </w:tr>
      <w:tr>
        <w:trPr>
          <w:trHeight w:val="5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беспечивать бесперебойную работу оборудования, технологических ли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устранять отклонения от режимов в работе оборудова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хнологического процесса переработки полимерных материалов и эластомеров, изготовления и применения высокомолекулярных и высокоэффективных соединений и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сходное сырье и материалы к работ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регулировать параметры технологических процессов, в т.ч. с использованием программно-аппаратных комплекс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асход сырья, материалов, энергоресурсов, количества готовой продукции и отход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промышленной и экологической безопасности и охраны тру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брака, разрабатывать мероприятия по их предупреждению и ликвидации причин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работы подразд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работу персонала производственных подразделе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выполнение правил техники безопасности, производственной и трудовой дисциплины, правил внутреннего трудового распоряд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оизводственную деятельность подраздел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еспечении и оценке экономической эффективности работы подраздел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спериментальных и исследовательских рабо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и испытывать опытные образцы продукц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внедрять результаты экспериментов и испытаний в производство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офессии 13321 лаборант химического анали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иментальные работы по проверке и освоению новых технологических процессов и режимов производств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и испытывать опытные образцы продукц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по сбору, обработке и накоплению исходных материалов, данных статистической отчетности, научно-технической информац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своении новых производственных мощностей, современных средств механизации, автоматизации и информационно-коммуникационных технологий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изводства изделий из композиционных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сходное сырье и материалы к работ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регулировать параметры технологических процессов, в т.ч. с использованием программно-аппаратных комплекс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асход сырья, материалов, энергоресурсов, количества готовой продукции и отход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промышленной и экологической безопасности и охраны тру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ировать качество сырья, полуфабрикатов (полупродуктов) и готовой продукц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брака, разрабатывать мероприятия по их предупреждению и ликвидации причин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атрица соответствия компетенций учебным дисциплинам и профессиональным модулям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соответствия компетенций  учебным дисциплинам и профессиональным модулям представлена в Приложении 3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Документы, регламентирующие содержание и организацию образовательного процесса при реализации ОПОП СПО-ППССЗ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алендарный учебный график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лендарном учебном графике указывается последовательность реализации ОПОП СПО-ППССЗ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я производства и переработки пластических масс и эластомеров, включая теоретическое обучение, практики, промежуточные и итоговую аттестации, каникулы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ый учебный график приведен в Приложении 2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Учебный план</w:t>
      </w:r>
    </w:p>
    <w:p>
      <w:pPr>
        <w:pStyle w:val="Normal"/>
        <w:spacing w:lineRule="auto" w:line="360"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ый план определяет следующие характеристики ОПОП СПО-ППССЗ по специальности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ъемные параметры учебной нагрузки в целом, по годам обучения и по семестрам; 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чень учебных дисциплин, профессиональных модулей и их составных элементов (междисципинарных курсов, учебной и производственной практик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ледовательность изучения учебных дисциплин и профессиональных модулей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ределение по годам обучения и семестрам различных форм промежуточной аттестации по учебным дисциплинам, профессиональным модулям (и их составляющим междисциплинарным курсам, учебной и производственной практике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мы учебной нагрузки по видам учебных занятий, по учебным дисциплинам, профессиональным модулям и их составляющим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роки прохождения и продолжительность преддипломной практики;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ы государственной (итоговой) аттестации, объемы времени, отведенные на подготовку и защиту выпускной квалификационной работы в рамках ГИА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м каникул по годам обуч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объем учебной нагрузки составляет 54 академических часа в неделю, включая все виды аудиторной и внеаудиторной работы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объем обязательной аудиторной учебной нагрузки обучающихся при очной форме обучения составляет 36 академических часов в неделю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нагрузка предполагает лекции, практические занятия, включая семинары и выполнение курсовых работ. Соотношение часов аудиторной и внеаудиторной  (самостоятельной) работой студентов  по образовательной программе составляет  в целом 50:50. Самостоятельная работа организуется в форме выполнения курсовых работ, междисциплинарных проектов,  подготовки рефератов, самостоятельного изучения отдельных дидактических единиц, подготовки к лабораторным и практическим работам и т.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П СПО-ППССЗ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оизводства и переработки пластических масс и эластомеров предполагает изучение следующих учебных циклов:</w:t>
      </w:r>
    </w:p>
    <w:p>
      <w:pPr>
        <w:pStyle w:val="Normal"/>
        <w:spacing w:lineRule="auto" w:line="36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образовательный цикл - О.00</w:t>
      </w:r>
    </w:p>
    <w:p>
      <w:pPr>
        <w:pStyle w:val="Normal"/>
        <w:widowControl w:val="false"/>
        <w:spacing w:lineRule="auto" w:line="36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гуманитарный и социально-экономический  - ОГСЭ.00;</w:t>
      </w:r>
    </w:p>
    <w:p>
      <w:pPr>
        <w:pStyle w:val="Normal"/>
        <w:widowControl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матический и общий естественнонаучный – ЕН.00;</w:t>
      </w:r>
    </w:p>
    <w:p>
      <w:pPr>
        <w:pStyle w:val="Normal"/>
        <w:widowControl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й – П.00;</w:t>
      </w:r>
    </w:p>
    <w:p>
      <w:pPr>
        <w:pStyle w:val="Normal"/>
        <w:widowControl w:val="false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ая практика – УП;</w:t>
      </w:r>
    </w:p>
    <w:p>
      <w:pPr>
        <w:pStyle w:val="Normal"/>
        <w:widowControl w:val="false"/>
        <w:spacing w:lineRule="auto" w:line="36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ая практика (по профилю специальности) – ПП;</w:t>
      </w:r>
    </w:p>
    <w:p>
      <w:pPr>
        <w:pStyle w:val="Normal"/>
        <w:widowControl w:val="false"/>
        <w:spacing w:lineRule="auto" w:line="36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ая практика (преддипломная) – ПДП;</w:t>
      </w:r>
    </w:p>
    <w:p>
      <w:pPr>
        <w:pStyle w:val="Normal"/>
        <w:widowControl w:val="false"/>
        <w:spacing w:lineRule="auto" w:line="36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межуточная аттестация – ПА;</w:t>
      </w:r>
    </w:p>
    <w:p>
      <w:pPr>
        <w:pStyle w:val="Normal"/>
        <w:widowControl w:val="false"/>
        <w:spacing w:lineRule="auto" w:line="36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ударственная (итоговая) аттестация - ГИ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часть ОПОП СПО-ППССЗ по циклам составляет 70% от общего объема времени, отведенного на их осво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тивная часть (30%) распределена в соответствии с потребностями работодателей и направлена на расширение и углубление подготовки, определяемой содержанием обязательной части, получение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Вариативная часть в объеме 936 часов распределена следующим образом:</w:t>
        <w:tab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глубления подготовки, определяемой содержанием обязательной части математического и общего естественно научного цикла в объеме 19 часов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глубления подготовки, определяемой содержанием обязательной части профессионального цикла в объеме 373 ча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расширение подготовки, определяемой содержанием обязательной части основной профессиональной образовательной программы за счет введ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гуманитарный и социально-экономический цикл: «Духовно – нравственные основы мировой и художественной культуры»  в количестве 48ч;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ый цикл: общепрофессиональные дисциплины «Физико - химия и механика композиционных материалов» в количестве 84ч., «Композиционные материалы и наноматериалы» в количестве 70ч., «САПР изделий из композиционных материалов»</w:t>
        <w:tab/>
        <w:t xml:space="preserve"> в количестве 96ч., «Менеджмент» в количестве 48ч., «Правовое обеспечение профессиональной деятельности»  в количестве 48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модули: ПМ.01 Обслуживание и эксплуатация технологического оборудования: междисциплинарный курс МДК.01.02 Основы обслуживания и эксплуатации технологической оснастки в количестве 85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.06 Технология производства изделий из композиционных материалов: междисциплинарный курс МДК.06.01 Технология производства изделий из композиционных материалов 84ч.</w:t>
        <w:tab/>
        <w:tab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ых компетенций, умений и знаний, а также объемы вариативной части согласованы с работодателя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ы ОГСЭ и ЕН состоят из дисциплин: «Основы философии», «История», «Иностранный язык», «Физическая культура», «Математика», «Духовно – нравственные основы мировой и художественной культуры», «Общая и неорганическая химия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й цикл состоит из общепрофессиональных дисциплин и профессиональных модулей (ПМ)  в соответствии  с основными видами деятельности. В состав каждого ПМ  входят один или нескольк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исциплинарных курсов. При освоении обучающимся профессиональных модулей проводятся учебная практика и производственная практика (по профилю специальности)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часть цикла ОГСЭ базовой подготовки предусматривает изучение следующих обязательных дисциплин: «Основы философии», «История», «Иностранный язык»,  «Физическая культура»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ом цикле предусматривается  обязательное изучение дисциплины «Безопасность жизнедеятельности».  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оцесс организован в режиме шестидневной учебной недели, занятия группируются парами. 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 представлен в Приложении 1.</w:t>
      </w:r>
    </w:p>
    <w:p>
      <w:pPr>
        <w:pStyle w:val="Normal"/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24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ие программы дисциплин, профессиональных модулей, практики</w:t>
      </w:r>
    </w:p>
    <w:p>
      <w:pPr>
        <w:pStyle w:val="Normal"/>
        <w:spacing w:before="240" w:after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 программы дисциплин, профессиональных модулей, практики разработаны преподавателями цикловых комиссий,  утверждены заместителем директора и согласованы с работодателе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чих программ  дисциплин и профессиональных модулей представлен  в таблице 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 xml:space="preserve"> - Перечень рабочих программ дисциплин и профессиональных моду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19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дисциплин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.0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образовательный цикл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Б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зовые общеобразовательные дисциплины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сский язык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тератур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ствознание (включая экономику и право)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тика и ИКТ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8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Б.09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Ж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ДП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ильные общеобразовательные дисциплины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П.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ик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П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им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П.1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олог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СЭ.0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гуманитарный и социально-экономический цикл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СЭ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и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СЭ.0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СЭ.0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СЭ.0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СЭ.0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 – нравственные основы мировой и художественной культуры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.0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ий и общий естественнонаучный цикл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.0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.0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 неорганическая хим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0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й цикл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.0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профессиональные дисциплины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график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а и электроник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, стандартизация и сертификац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ая хим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хим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и коллоидная хим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и аппараты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8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в  профессиональной деятельност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9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автоматизации технологических процессо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к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и техника безопасност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 - химия и механика композиционных материало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онные материалы и наноматериалы 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 изделий из композиционных материало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7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М.00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фессиональные модул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М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служивание и эксплуатация технологического оборудован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обслуживания и эксплуатации технологического оборудования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эксплуатации технологической оснастки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М.0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едение технологического процесса переработки полимерных материалов и эластомеров, изготовление и применение высокомолекулярных и высокоэффективных соединений и устройст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2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ологии переработки полимерных материалов и эластомеро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2.0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хнологии высокомолекулярных и высокоэффективных соединений  и устройст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М.0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ланирование и организация работы подразделений    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ерсоналом подразделения переработки полимерных материалов и эластомеро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М.0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частие в экспериментальных и исследовательских работах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организации   экспериментальных и исследовательских работ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М.0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ыполнение работ по профессии 13321 Лаборант химического анализ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5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реализация профессиональной деятельности лаборанта химического анализа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М.0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а изделий из композиционных материалов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6.0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ства изделий из композиционных материалов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программы дисциплин и профессиональных модулей представлены в Приложении 4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троль и оценка результатов освоения ОПОП СПО-ППССЗ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Контроль и оценка освоения основных видов профессиональной деятельности, профессиональных и общих компетенций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освоения основных видов профессиональной деятельности, профессиональных и общих компетенций осуществляется в виде  текущего контроля (контрольные работы, тестирование, рефераты, выполнение комплексных задач, собеседования и пр., используемые в учебном процессе), промежуточного (зачеты, дифзачеты, экзамены, защита курсовых проектов) и экзамена квалификационного, который проводится в виде выполнения компетентностноориентированного практического задания, которое носит  профессиональный и комплексный характер.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ущий контроль знаний</w:t>
      </w:r>
    </w:p>
    <w:p>
      <w:pPr>
        <w:pStyle w:val="Style26"/>
        <w:tabs>
          <w:tab w:val="clear" w:pos="708"/>
          <w:tab w:val="left" w:pos="993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рганизации учебного процесса применяются накопительная и рейтинговая системы оцен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о дисциплинам и профессиональным модулям основной профессиональной образовательной программы проводится в пределах учебного времени, отведенного на соответствующую учебную дисциплину/ профессиональный модуль, как традиционными, так и инновационными методами, включая компьютерные технолог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текущего контроля знаний конкретизируются в рабочих программах учебных дисциплин / профессиональных модулей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ая шкала отметок результатов текущего контроля знаний – пятибалльная: 5(отлично), 4(хорошо), 3(удовлетворительно),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(неудовлетворительно)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проведения промежуточной аттестации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курсе обучения во втором семестре выделяется две недели сессии на промежуточную аттестаци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ми промежуточной аттестации по общеобразовательным дисциплинам являются дифференцированный зачет и экзамен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й дисциплиной общеобразовательного цикла, по которой проводится экзамен, является «Химия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ующих курсах обучения в конце каждого семестра (кроме последнего) выделяется 36 часов (одна неделя) сессии на промежуточную аттестаци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ми промежуточной аттестации по дисциплинам общего гуманитарного и социально-экономического, математического и общего естественнонаучного и профессионального циклов являются зачет, дифференцированный зачет и экзамен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фессиональных модулей формой промежуточной аттестации является экзамен (квалификационный), который проводится в последнем семестре освоения программы профессионального модуля и проверяет готовность обучающегося к выполнению конкретного вида профессиональной деятельности и сформированность компетенций, определенных в разделе «Требования к результатам освоения ОПО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-ППССЗ» ФГОС СПО. Условием допуска к экзамену (квалификационному) является успешное освоение обучающимися всех элементов программы профессионального модул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воении междисциплинарных курсов в составе профессиональных модулей промежуточная аттестация проводится в форме дифференцирова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та или экзамена, для того, чтобы количественно отразить академические успехи обучающегос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учебной или производственной практики промежуточная аттестация проводится в форме дифференцированного заче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ы и дифференцированные зачеты проводятся за счет времени, отведенного на дисциплину / междисциплинарный курс, экзамены – за с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и, выделенного ФГОС СП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чета уровень подготовки студента фиксируется в словом "зачет". При проведении дифференцированного зачета и экзамена уровен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 студента оценивается в баллах: 5 (отлично), 4 (хорошо), 3 (удовлетворительно), 2 (неудовлетворительно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экзамена (квалификационного) является решение, констатирующее готовность или неготовность к выполнению конкретного ви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 деятельности. В зачетной книжке запись имеет вид: "ВПД освоен" или "ВПД не освоен"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комплексного дифференцированного зачета промежуточная аттестация проводится: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 курсе по междисциплинарному курсу и учебной практике, входящим в состав модуля ПМ.05 Выполнение работ по профессии 13321 Лаборант по физико-механическим испытания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4 курсе по междисциплинарным курсам и практике по профилю специальности, входящим в состав модуля ПМ.02 Ведение технологического процесса переработки полимерных материалов и эластомеров, изготовление и применение высокомолекулярных и высокоэффективных соединений и устройств; ПМ.03 Планирование и организация работы подразделений; ПМ.06 Технология производства изделий из композиционных материалов.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экзаменов в каждом учебном году в процессе промежуточной аттестации обучающихся не превышает 8, а количество зачетов и дифференцированных зачетов – 10 (без учета зачетов по физической культуре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Требования к выпускным квалификационным работам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по специальности является одним из видов  государственной итоговой аттестации выпускников, завершающих обучение по ОПОП СПО-ППСС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хнология производства и переработки пластических масс и эластомеров и проводится в соответствии с нормативными правовыми актами Министерства образования и науки Российской Федерации, Федеральным государственным образовательным стандартом среднего профессионального образования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,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тавом а</w:t>
      </w:r>
      <w:r>
        <w:rPr>
          <w:rFonts w:cs="Times New Roman" w:ascii="Times New Roman" w:hAnsi="Times New Roman"/>
          <w:sz w:val="28"/>
          <w:szCs w:val="28"/>
        </w:rPr>
        <w:t>кадемии, Положением</w:t>
      </w:r>
      <w:r>
        <w:rPr>
          <w:rFonts w:cs="Times New Roman" w:ascii="Times New Roman" w:hAnsi="Times New Roman"/>
          <w:iCs/>
          <w:sz w:val="28"/>
          <w:szCs w:val="28"/>
        </w:rPr>
        <w:t xml:space="preserve"> о государственной итоговой аттестации в Сафоновском филиале ОГБПОУ СмолАП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итоговая аттестация по основной профессиональной образовательной программе  среднего профессионального образования включает подготовку и защиту выпускной квалификационной работы (далее – ВКР). ВКР способствует систематизации и закреплению знаний выпускника по специальности при решении конкретных задач, а также выяснению уровня подготовки выпускника к самостоятельной работе. ВКР выполняется в форме дипломного проекта.</w:t>
      </w:r>
    </w:p>
    <w:p>
      <w:pPr>
        <w:pStyle w:val="Style26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ы Государственной экзаменационной и апелляционной комиссий утверждаются приказом директора филиала академии после утверждения его директором академии.</w:t>
      </w:r>
    </w:p>
    <w:p>
      <w:pPr>
        <w:pStyle w:val="Style26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формируется из преподавателей филиала академии, имеющих высшую или первую квалификационную категорию; лиц, приглашенных из сторонних организаций: преподавателей, имеющих высшую или первую квалификационную категорию, представителей работодателей или их объединений по профилю подготовки выпускников.</w:t>
      </w:r>
    </w:p>
    <w:p>
      <w:pPr>
        <w:pStyle w:val="ConsTitle"/>
        <w:widowControl/>
        <w:tabs>
          <w:tab w:val="clear" w:pos="708"/>
          <w:tab w:val="left" w:pos="1276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деятельности Государственной экзаменационной и апелляционной комиссий определяется в соответствии с Положением о государственной итоговой аттестации в ОГБПОУ  СмолАПО.</w:t>
      </w:r>
    </w:p>
    <w:p>
      <w:pPr>
        <w:pStyle w:val="Style26"/>
        <w:tabs>
          <w:tab w:val="clear" w:pos="708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 выпускных квалификационных работ определяются филиалом академии. Студенту предоставляется право выбора темы выпускной квалификационной работы, в том числе предложения своей тематики с необходимым обоснованием целесообразности ее разработки для практического применения. </w:t>
      </w:r>
    </w:p>
    <w:p>
      <w:pPr>
        <w:pStyle w:val="Style26"/>
        <w:tabs>
          <w:tab w:val="clear" w:pos="708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 выпускных квалификационных работ соответствуют содержанию профессионального модуля ПМ. 02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едение технологического процесса переработки полимерных материалов и эластомеров, изготовление и применение высокомолекулярных и высокоэффективных соединений и устройств,</w:t>
      </w:r>
      <w:r>
        <w:rPr>
          <w:rFonts w:cs="Times New Roman" w:ascii="Times New Roman" w:hAnsi="Times New Roman"/>
          <w:sz w:val="28"/>
          <w:szCs w:val="28"/>
        </w:rPr>
        <w:t xml:space="preserve"> входящего в основную профессиональную образовательную программу среднего профессионального образования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зовой подготов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</w:t>
      </w:r>
      <w:r>
        <w:rPr>
          <w:rStyle w:val="FontStyle11"/>
          <w:sz w:val="28"/>
          <w:szCs w:val="28"/>
        </w:rPr>
        <w:t>выполнению, структуре, оформлению и защите ВКР определяются едиными требованиями к выпускной квалификационной работе.</w:t>
      </w:r>
    </w:p>
    <w:p>
      <w:pPr>
        <w:pStyle w:val="Style26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выпускной квалификационной работы каждому студенту назначается руководитель.  </w:t>
      </w:r>
    </w:p>
    <w:p>
      <w:pPr>
        <w:pStyle w:val="Style26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одержания ВКР в соответствии с видом профессиональной деятельности назначается рецензент.</w:t>
      </w:r>
    </w:p>
    <w:p>
      <w:pPr>
        <w:pStyle w:val="Style26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оответствия оформления ВКР установленным требованиям назначается преподаватель, осуществляющий нормоконтроль.</w:t>
      </w:r>
    </w:p>
    <w:p>
      <w:pPr>
        <w:pStyle w:val="Style26"/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а студентами тем выпускных квалификационных работ, назначение руководителей, рецензентов и преподавателей, осуществляющих нормоконтроль, осуществляется приказом директора филиала академ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тудентов к государственной итоговой аттестации осуществляется в соответствии с п. 4.1. Положения о государственной итоговой аттестации в ОГБПОУ СмолАП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допуске обучающихся к государственной итоговой аттестации издается не позднее двух недель до начала государственной итоговой аттест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ценка по результатам  государственной итоговой аттестации носит комплексный характер и определяется с учетом качественных характеристик </w:t>
      </w:r>
      <w:r>
        <w:rPr>
          <w:rStyle w:val="FontStyle44"/>
          <w:sz w:val="28"/>
          <w:szCs w:val="28"/>
        </w:rPr>
        <w:t>уровня сформированности компетенций в соответствии с видом (видами) профессиональной деятельности по теме ВКР</w:t>
      </w:r>
      <w:r>
        <w:rPr>
          <w:rFonts w:cs="Times New Roman" w:ascii="Times New Roman" w:hAnsi="Times New Roman"/>
          <w:sz w:val="28"/>
          <w:szCs w:val="28"/>
        </w:rPr>
        <w:t xml:space="preserve">, степени самостоятельности при выполнении ВКР, оформления ВКР, защиты ВКР. 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тоговой государственной аттестации выпускников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(итоговая) аттестация включает подготовку и защиту выпускной квалификационной работы (дипломная работа). Обязательное требование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условиями подготовки и проведения государственной итоговой аттестаци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ава и организация деятельности государственной экзаменационно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ава и организация деятельности апелляционно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ечня тем ВК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а студентами тем ВКР и руко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 оформление ВК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тудентов к государственной итоговой аттес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ритериев оценки государственной итоговой аттестаци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государственной (итоговой) аттестации определяется Положением о государственной итоговой аттестации в Сафоновском филиале ОГБПОУ СмолАПО и Программой ГИА (Приложение 5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 Ресурсное обеспечение ОПОП СПО -ППССЗ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 Кадровое обеспечение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ПО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-ППССЗ обеспечивается научно-педагогическими кадрами филиала академии, имеющими высшее профессиональное образование, как правило, базовое или образование, соответствующее профилю преподаваемой дисциплины, ПМ и систематически занимающиеся научной и научно-методической деятельность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й профессиональной образовательной программы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 обеспечивается педагогическими кадрами, имеющими, высшее образование, соответствующее профилю преподаваемой дисциплин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специальных дисциплин, имеют опыт деятельности в соответствующей профессиональной сфере. Преподаватели, отвечающие за освоение обучающимися профессионального цикла проходят стажировку в профильных организациях  1 раз в 3 год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подавателей, обеспечивающих образовательный процесс по ОПО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-ППССЗ,  приведен в  Приложении 6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 Учебно-методическое и информационное обеспечение образовательного процесс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ПОП СПО-ППССЗ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>18.02.07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изводства и переработки пластических масс и эластомеров обеспечивается доступом каждого студента к базам данных и библиотечным фондам, формируемым по полному перечню дисциплин (модулей)  ОПОП СПО-ППССЗ. Во время самостоятельной  подготовки  обучающиеся обеспечены доступом в сеть Интерн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обеспечен не менее чем одним  учебным печатным и/или электронным изданием по каждому междисциплинарному курс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 филиала академии обеспечен печатными и/или электронными изданиями основной и дополнительной литературы по дисциплинам всех циклов, изданными за последние 5 л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Материально-техническое  обеспечение учебного процесса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ПОП СПО-ППССЗ предполагает наличие 14 учебных  кабинетов, 3 мастерских,  13лаборатор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абораторий, мастерских и других помещений, используемых  для организации учебного процесса по ОПОП СПО-ППССЗ, представлен в таблице 3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- Перечень лабораторий, мастерских и других помещений</w:t>
      </w:r>
    </w:p>
    <w:tbl>
      <w:tblPr>
        <w:tblW w:w="87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абине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язы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х дисципл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й граф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и и электро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х дисципл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и, стандартизации и сертифик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 и менедж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и природо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реработки полимерных материа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, охраны труда и техники безопас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предприятий по переработке полимерных материа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Лаборатории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хим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й хим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й хим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ки и электро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механ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и коллоидной хим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го синте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и аппар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реработки полимерных материа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 анали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и технологических процес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средств обу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средств информ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астерски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ебно – производствен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оплавильная лаборат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ия испытаний эксплуатационных и технологических свойств полимерных материа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портивный комплекс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ый стадион широкого профиля с элементами полосы препятств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елковый 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л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блиотека, читальный зал с выходом в сеть Интер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 Базы практик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базами практики студентов являются промышленные предприятия, с которыми у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ала академии оформлены договорные отноше</w:t>
        <w:softHyphen/>
        <w:t>ния. Имеющиеся базы практики студентов обеспечивают возможность прохождения практики всеми студентами в соответствии с учебным план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оводится в каждом профессиональном модуле и является его составной частью. Задания на практику, порядок ее проведения приведены в программах прак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базами практики студентов представлены в таблице 4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– Основные базы практик студентов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349"/>
        <w:gridCol w:w="428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практики в соответствии с учебным плано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практик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лаборатории филиала академи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 (по профилю специальности) 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АО «Авангард»</w:t>
            </w:r>
          </w:p>
          <w:p>
            <w:pPr>
              <w:pStyle w:val="Normal"/>
              <w:spacing w:before="0" w:after="0"/>
              <w:ind w:left="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идрометприбор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еплоконтроль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ТМ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огобужская ТЭЦ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огобуж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СП Компита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лимеркров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липлас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мит-Ярцево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реддипломная)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АО «Авангард»</w:t>
            </w:r>
          </w:p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идрометприбор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Теплоконтроль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ТМ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огобужская ТЭЦ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огобуж»</w:t>
            </w:r>
          </w:p>
          <w:p>
            <w:pPr>
              <w:pStyle w:val="Normal"/>
              <w:spacing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СП Компита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лимеркров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липлас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мит-Ярцево»</w:t>
            </w:r>
          </w:p>
        </w:tc>
      </w:tr>
    </w:tbl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Характеристика среды филиала академии,  обеспечивающая развитие общих компетенций выпускников</w:t>
      </w:r>
    </w:p>
    <w:p>
      <w:pPr>
        <w:pStyle w:val="Normal"/>
        <w:widowControl w:val="false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среда филиала академии формируется с помощью комплекса мероприятий, предполагающих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оптимальных социокультурных и образовательных условий для социального и профессионального становления личности социально активного, жизнеспособного, гуманистически ориентированного, высококвалифицированного специалист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гражданской позиции, патриотических чувств, ответственности, приумножение нравственных, культурных и научных ценностей в условиях современной жизни, правил хорошего тона, сохранение и возрождение традиций филиала академ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– </w:t>
      </w:r>
      <w:r>
        <w:rPr>
          <w:rFonts w:cs="Times New Roman" w:ascii="Times New Roman" w:hAnsi="Times New Roman"/>
          <w:sz w:val="28"/>
          <w:szCs w:val="28"/>
        </w:rPr>
        <w:t>создание условий для удовлетворения потребностей личности в интеллектуальном, культурном, нравственном и физическом развит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итие умений и навыков управления коллективом в различных формах студенческого самоуправл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среда включает в себя следующие составляющ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фессионально-творческую и трудову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ско-правовую и патриотическу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ультурно-нравственну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1 Профессионально-творческая и трудовая составляющая воспитательной сред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творческая и трудовая составляющая воспитательной среды –</w:t>
      </w:r>
      <w:r>
        <w:rPr>
          <w:rFonts w:cs="Times New Roman" w:ascii="Times New Roman" w:hAnsi="Times New Roman"/>
          <w:sz w:val="28"/>
          <w:szCs w:val="28"/>
        </w:rPr>
        <w:t xml:space="preserve"> специально организованный и контролируемый процесс приобщения студентов к профессиональному труду в ходе их становления как субъектов трудовой деятельности, увязанный с овладением квалификацией и воспитанием профессиональной эти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системы мероприятий по формированию у студентов навыков и умений организации профессиональной и научно-исследовательской деятель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профессионально-грамотного, компетентного, ответственного специалист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личностных качеств, необходимых для эффективной профессиональной деятельности: </w:t>
      </w:r>
      <w:r>
        <w:rPr>
          <w:rFonts w:cs="Times New Roman" w:ascii="Times New Roman" w:hAnsi="Times New Roman"/>
          <w:sz w:val="28"/>
          <w:szCs w:val="28"/>
        </w:rPr>
        <w:t>трудолюбие, рациональность, профессиональная этика, способность принимать ответственные решения, умение работать в коллективе, творческие способности и другие качеств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витие умений и навыков управления коллектив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ые формы реализации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научно-исследовательской работы студентов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ведение студенческих научно-практических конференций и выставок научно-технического творчества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ведение конкурсов на лучшие научно-исследовательские, дипломные и курсовые работы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конкурсов на получение грантов руководителей предприятий-социальных партнеров  за лучшие научно-исследовательские, инновационные проект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конкурсов на лучшую группу, лучшего студент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фор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2 Гражданско-правовая и патриотическая составляющая воспитательной сред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-правовая и патриотическая составляющая воспитательной сред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ала академии представляет собой интеграцию гражданского, правового, патриотического, интернационального, политического, семейного воспит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студентов гражданской позиции и патриотического сознания, уважения к правам и свободам человека, любви к Родине, семье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правовой и политической культуры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студентов качеств, характеризующих связь личности и общества: гражданственность, патриотизм, толерантность, социальная активность, личная свобода, коллективизм, общественно-политическая активность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и поддержка деятельности студенческих отрядов, создание студенческих клуб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формы реализа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звитие студенческого самоуправления;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внутриакадемических, городских, региональных семинаров по гражданско-правовому и патриотическому образованию и воспитанию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субботников и других мероприятий для воспитания бережливости и чувства причастности к  филиалу академии, общежити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урирование студенческих групп младших курсов старшекурсникам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конкурсов, формирующих у молодых людей интерес к истории филиала колледжа, города, области (конкурсы сочинений, конкурс патриотической направленности и др.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ведение профориентационной работы в подшефных школах и других имиджевых мероприятий силами студентов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политических дискуссий, семинаров по правовым вопроса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ие в программах государственной молодежной политики всех уровней: развитие деятельности клуба молодого политика, молодого избирател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встреч с ветеранами Великой Отечественной войны и локальных военных конфликтов, участниками трудового фронта, старейшими сотрудниками филиала академ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волонтерской деятель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фор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3 Культурно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равствен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ставляющая воспитательной сред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-</w:t>
      </w:r>
      <w:r>
        <w:rPr>
          <w:rFonts w:cs="Times New Roman" w:ascii="Times New Roman" w:hAnsi="Times New Roman"/>
          <w:color w:val="000000"/>
          <w:sz w:val="28"/>
          <w:szCs w:val="28"/>
        </w:rPr>
        <w:t>нравственная</w:t>
      </w:r>
      <w:r>
        <w:rPr>
          <w:rFonts w:cs="Times New Roman" w:ascii="Times New Roman" w:hAnsi="Times New Roman"/>
          <w:sz w:val="28"/>
          <w:szCs w:val="28"/>
        </w:rPr>
        <w:t xml:space="preserve"> составляющая воспитательной среды институ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духовное, нравственное, художественное, эстетическое, творческое, экологическое, семейно-бытовое воспитание и воспитание по формированию здорового образа жиз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нравственно-развитой лич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эстетически и духовно-развитой лич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физически-здоровой лич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таких качеств личности, как высокая нравственность, эстетический вкус, положительные моральные, коллективистские, волевые и физические качества, нравственно-психологическая и физическая готовность к труду и служению Родин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формы реализа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влечение студентов в деятельность творческих коллективов, кружков, секций, поддержание и инициирование их деятель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выставок творческих достижений студентов, сотрудников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досуговой, клубной деятельности, поддержка молодежной творческой субкультуры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культурно-массовых мероприятий (Неделя первокурсника, Минута славы на первом, Посвящение в студенты, «Татьянин день», Дни специальностей, конкурсы профессионального мастерства и т.п.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частие в спортивных мероприятиях филиала академии, города, региона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в общежитиях культурно-воспитательных мероприятий, повышающих уровень психологической комфортност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 социально-психологических проблем студенчества и организация психологической поддержк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зическое воспитание и валеологическое образование студентов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социологических исследований жизнедеятельности студентов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филактика наркомании, алкоголизма и других вредных привычек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, занятий спортом, проведение конкурсов, их стимулирующих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частие филиала академии  в традиционных городских акциях «Чистый город» и «Мой город – мое будущее»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фор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 Нормативно-методические документы и материалы, обеспечивающие качество подготовки обучаю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Рекомендации по формированию учебного плана.</w:t>
      </w:r>
    </w:p>
    <w:p>
      <w:pPr>
        <w:pStyle w:val="Normal"/>
        <w:widowControl w:val="false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 Рекомендации по разработке рабочих программ учебных дисциплин,</w:t>
      </w:r>
    </w:p>
    <w:p>
      <w:pPr>
        <w:pStyle w:val="Normal"/>
        <w:widowControl w:val="false"/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рабочей программы дисциплины.</w:t>
      </w:r>
    </w:p>
    <w:p>
      <w:pPr>
        <w:pStyle w:val="Normal"/>
        <w:widowControl w:val="false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 Рекомендации по разработке контрольно-оценочных средств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 Положение о практике обучающихся, осваивающих основные профессиональные образовательные программы среднего профессионального образования.</w:t>
      </w:r>
    </w:p>
    <w:p>
      <w:pPr>
        <w:pStyle w:val="Normal"/>
        <w:widowControl w:val="false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 Положение об организации  самостоятельной работы студентов.</w:t>
      </w:r>
    </w:p>
    <w:p>
      <w:pPr>
        <w:pStyle w:val="Normal"/>
        <w:widowControl w:val="false"/>
        <w:spacing w:lineRule="auto" w:line="36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 Положение о портфолио студента по учебной дисциплине/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исциплинарному курсу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  Положение по итоговому контролю учебных достижений обучающихся Сафоновского филиала ОГБПОУ СмолАПО, освоивших образовательную программу среднего (полного) общего образования в рамках основных профессиональных образовательных программ среднего профессионального образования.</w:t>
      </w:r>
    </w:p>
    <w:p>
      <w:pPr>
        <w:pStyle w:val="Style26"/>
        <w:spacing w:lineRule="auto" w:line="36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 Положение о текущей и промежуточной аттестации студентов.</w:t>
      </w:r>
    </w:p>
    <w:p>
      <w:pPr>
        <w:pStyle w:val="Normal"/>
        <w:widowControl w:val="false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9 Положение о государственной (итоговой) аттестации выпускников  и пр.</w:t>
      </w:r>
    </w:p>
    <w:p>
      <w:pPr>
        <w:pStyle w:val="Normal"/>
        <w:ind w:left="720" w:hanging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00" w:firstLine="320"/>
        <w:rPr/>
      </w:pPr>
      <w:r>
        <w:rPr>
          <w:rFonts w:cs="Times New Roman" w:ascii="Times New Roman" w:hAnsi="Times New Roman"/>
          <w:b/>
          <w:sz w:val="28"/>
          <w:szCs w:val="28"/>
        </w:rPr>
        <w:t>9 Приложения</w:t>
      </w:r>
    </w:p>
    <w:p>
      <w:pPr>
        <w:pStyle w:val="Normal"/>
        <w:ind w:left="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tab/>
        <w:t>Учебный план по специально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  <w:tab/>
        <w:t>Календарный учебный график по специально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    Рабочие программы дисциплин, профессиональных модулей, практик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  <w:tab/>
        <w:t>Программы ГИ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2"/>
      <w:numFmt w:val="decimal"/>
      <w:lvlText w:val="%1.%2"/>
      <w:lvlJc w:val="left"/>
      <w:pPr>
        <w:tabs>
          <w:tab w:val="num" w:pos="1909"/>
        </w:tabs>
        <w:ind w:left="1909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2618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3327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4036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57" w:firstLine="720"/>
      <w:jc w:val="both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hd w:fill="FFFFFF" w:val="clear"/>
      <w:suppressAutoHyphens w:val="true"/>
      <w:spacing w:lineRule="exact" w:line="226" w:before="0" w:after="0"/>
      <w:jc w:val="center"/>
      <w:outlineLvl w:val="2"/>
    </w:pPr>
    <w:rPr>
      <w:rFonts w:ascii="Times New Roman" w:hAnsi="Times New Roman" w:eastAsia="Times New Roman" w:cs="Times New Roman"/>
      <w:b/>
      <w:color w:val="000000"/>
      <w:spacing w:val="-13"/>
      <w:w w:val="106"/>
      <w:sz w:val="19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240" w:before="0" w:after="0"/>
      <w:ind w:left="244" w:hanging="0"/>
      <w:outlineLvl w:val="4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uppressAutoHyphens w:val="true"/>
      <w:spacing w:lineRule="auto" w:line="240" w:before="0" w:after="0"/>
      <w:ind w:left="243" w:hanging="0"/>
      <w:outlineLvl w:val="5"/>
    </w:pPr>
    <w:rPr>
      <w:rFonts w:ascii="Times New Roman" w:hAnsi="Times New Roman" w:eastAsia="Times New Roman" w:cs="Times New Roman"/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sz w:val="24"/>
      <w:szCs w:val="24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color w:val="000000"/>
      <w:spacing w:val="-13"/>
      <w:w w:val="106"/>
      <w:sz w:val="19"/>
      <w:szCs w:val="20"/>
      <w:shd w:fill="FFFFFF" w:val="clear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sz w:val="18"/>
      <w:szCs w:val="20"/>
      <w:shd w:fill="FFFFFF" w:val="clear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color w:val="000000"/>
      <w:sz w:val="18"/>
      <w:szCs w:val="20"/>
      <w:shd w:fill="FFFFFF" w:val="clear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  <w:lang w:val="en-US"/>
    </w:rPr>
  </w:style>
  <w:style w:type="character" w:styleId="FontStyle141">
    <w:name w:val="Font Style141"/>
    <w:basedOn w:val="Style7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11">
    <w:name w:val="Основной текст Знак1"/>
    <w:basedOn w:val="Style7"/>
    <w:qFormat/>
    <w:rPr/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0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52">
    <w:name w:val="Font Style52"/>
    <w:basedOn w:val="Style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6">
    <w:name w:val="Font Style56"/>
    <w:basedOn w:val="Style7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22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Знак Знак2"/>
    <w:basedOn w:val="Style7"/>
    <w:qFormat/>
    <w:rPr>
      <w:sz w:val="24"/>
      <w:szCs w:val="24"/>
      <w:lang w:val="ru-RU" w:bidi="ar-SA"/>
    </w:rPr>
  </w:style>
  <w:style w:type="character" w:styleId="FontStyle264">
    <w:name w:val="Font Style264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265">
    <w:name w:val="Font Style265"/>
    <w:basedOn w:val="Style7"/>
    <w:qFormat/>
    <w:rPr>
      <w:rFonts w:ascii="Times New Roman" w:hAnsi="Times New Roman" w:cs="Times New Roman"/>
      <w:i/>
      <w:iCs/>
      <w:sz w:val="26"/>
      <w:szCs w:val="26"/>
    </w:rPr>
  </w:style>
  <w:style w:type="character" w:styleId="24">
    <w:name w:val="заголовок 2 Знак"/>
    <w:basedOn w:val="Style7"/>
    <w:qFormat/>
    <w:rPr>
      <w:rFonts w:ascii="Times New Roman" w:hAnsi="Times New Roman" w:eastAsia="Times New Roman" w:cs="Arial"/>
      <w:b/>
      <w:sz w:val="24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3">
    <w:name w:val="Знак примечания"/>
    <w:basedOn w:val="Style7"/>
    <w:qFormat/>
    <w:rPr>
      <w:sz w:val="16"/>
      <w:szCs w:val="16"/>
    </w:rPr>
  </w:style>
  <w:style w:type="character" w:styleId="Style14">
    <w:name w:val="Текст примечания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7">
    <w:name w:val="Схема документа Знак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Красная строка Знак"/>
    <w:basedOn w:val="11"/>
    <w:qFormat/>
    <w:rPr>
      <w:sz w:val="24"/>
      <w:szCs w:val="24"/>
    </w:rPr>
  </w:style>
  <w:style w:type="character" w:styleId="25">
    <w:name w:val="Красная строка 2 Знак"/>
    <w:basedOn w:val="Style10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 w:before="0" w:after="0"/>
      <w:ind w:firstLine="528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spacing w:lineRule="auto" w:line="360"/>
    </w:pPr>
    <w:rPr>
      <w:sz w:val="24"/>
      <w:lang w:val="ru-RU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left="-57" w:right="-57" w:firstLine="720"/>
    </w:pPr>
    <w:rPr>
      <w:b/>
      <w:sz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Пункты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Обычный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6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firstLine="3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widowControl/>
      <w:jc w:val="left"/>
    </w:pPr>
    <w:rPr>
      <w:bCs w:val="false"/>
      <w:sz w:val="24"/>
    </w:rPr>
  </w:style>
  <w:style w:type="paragraph" w:styleId="81">
    <w:name w:val="Заголовок 81"/>
    <w:basedOn w:val="12"/>
    <w:next w:val="12"/>
    <w:qFormat/>
    <w:pPr>
      <w:keepNext w:val="true"/>
      <w:widowControl/>
      <w:outlineLvl w:val="7"/>
    </w:pPr>
    <w:rPr>
      <w:bCs w:val="false"/>
      <w:sz w:val="24"/>
    </w:rPr>
  </w:style>
  <w:style w:type="paragraph" w:styleId="212">
    <w:name w:val="Заголовок 21"/>
    <w:basedOn w:val="12"/>
    <w:next w:val="12"/>
    <w:qFormat/>
    <w:pPr>
      <w:keepNext w:val="true"/>
      <w:widowControl/>
      <w:jc w:val="both"/>
      <w:outlineLvl w:val="1"/>
    </w:pPr>
    <w:rPr>
      <w:bCs w:val="false"/>
      <w:sz w:val="24"/>
    </w:rPr>
  </w:style>
  <w:style w:type="paragraph" w:styleId="111">
    <w:name w:val="Заголовок 11"/>
    <w:basedOn w:val="12"/>
    <w:next w:val="12"/>
    <w:qFormat/>
    <w:pPr>
      <w:keepNext w:val="true"/>
      <w:widowControl/>
      <w:outlineLvl w:val="0"/>
    </w:pPr>
    <w:rPr>
      <w:b w:val="false"/>
      <w:bCs w:val="false"/>
      <w:sz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Заголовок 31"/>
    <w:basedOn w:val="12"/>
    <w:next w:val="12"/>
    <w:qFormat/>
    <w:pPr>
      <w:keepNext w:val="true"/>
      <w:widowControl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outlineLvl w:val="1"/>
    </w:pPr>
    <w:rPr>
      <w:rFonts w:ascii="Times New Roman" w:hAnsi="Times New Roman" w:eastAsia="Times New Roman" w:cs="Arial"/>
      <w:b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Стиль_Рабочий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1" w:firstLine="499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9"/>
      </w:numPr>
      <w:tabs>
        <w:tab w:val="clear" w:pos="708"/>
        <w:tab w:val="left" w:pos="-4608" w:leader="none"/>
        <w:tab w:val="right" w:pos="9968" w:leader="dot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ind w:left="4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0"/>
      <w:ind w:left="1800" w:hanging="6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Текст примечания"/>
    <w:basedOn w:val="Normal"/>
    <w:qFormat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 w:val="false"/>
      <w:spacing w:lineRule="auto" w:line="240" w:before="0" w:after="0"/>
      <w:ind w:firstLine="400"/>
      <w:jc w:val="both"/>
    </w:pPr>
    <w:rPr>
      <w:rFonts w:ascii="Tahoma" w:hAnsi="Tahoma" w:eastAsia="Times New Roman" w:cs="Tahoma"/>
      <w:sz w:val="16"/>
      <w:szCs w:val="16"/>
    </w:rPr>
  </w:style>
  <w:style w:type="paragraph" w:styleId="Style30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ind w:firstLine="400"/>
      <w:jc w:val="both"/>
    </w:pPr>
    <w:rPr>
      <w:rFonts w:ascii="Tahoma" w:hAnsi="Tahoma" w:eastAsia="Times New Roman" w:cs="Tahoma"/>
      <w:sz w:val="20"/>
      <w:szCs w:val="20"/>
    </w:rPr>
  </w:style>
  <w:style w:type="paragraph" w:styleId="35">
    <w:name w:val="Список 3"/>
    <w:basedOn w:val="Normal"/>
    <w:qFormat/>
    <w:pPr>
      <w:widowControl w:val="false"/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Список 4"/>
    <w:basedOn w:val="Normal"/>
    <w:qFormat/>
    <w:pPr>
      <w:widowControl w:val="false"/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Маркированный список 2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Маркированный список 3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Название объекта"/>
    <w:basedOn w:val="Normal"/>
    <w:next w:val="Normal"/>
    <w:qFormat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3">
    <w:name w:val="Обычный отступ"/>
    <w:basedOn w:val="Normal"/>
    <w:qFormat/>
    <w:pPr>
      <w:widowControl w:val="false"/>
      <w:spacing w:lineRule="auto" w:line="240" w:before="0" w:after="0"/>
      <w:ind w:left="708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Краткий обратный адрес"/>
    <w:basedOn w:val="Normal"/>
    <w:qFormat/>
    <w:pPr>
      <w:widowControl w:val="false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Красная строка"/>
    <w:basedOn w:val="TextBody"/>
    <w:qFormat/>
    <w:pPr>
      <w:widowControl w:val="false"/>
      <w:ind w:firstLine="210"/>
      <w:jc w:val="both"/>
    </w:pPr>
    <w:rPr/>
  </w:style>
  <w:style w:type="paragraph" w:styleId="214">
    <w:name w:val="Красная строка 2"/>
    <w:basedOn w:val="TextBodyIndent"/>
    <w:qFormat/>
    <w:pPr>
      <w:widowControl w:val="false"/>
      <w:ind w:left="283" w:firstLine="210"/>
      <w:jc w:val="both"/>
    </w:pPr>
    <w:rPr>
      <w:sz w:val="24"/>
      <w:szCs w:val="24"/>
      <w:lang w:val="ru-RU"/>
    </w:rPr>
  </w:style>
  <w:style w:type="paragraph" w:styleId="Style36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1:00Z</dcterms:created>
  <dc:creator>1</dc:creator>
  <dc:description/>
  <cp:keywords/>
  <dc:language>en-US</dc:language>
  <cp:lastModifiedBy>замдир</cp:lastModifiedBy>
  <cp:lastPrinted>2016-06-16T13:14:00Z</cp:lastPrinted>
  <dcterms:modified xsi:type="dcterms:W3CDTF">2017-05-25T14:29:00Z</dcterms:modified>
  <cp:revision>37</cp:revision>
  <dc:subject/>
  <dc:title/>
</cp:coreProperties>
</file>